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and Introduc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-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what New Testament book do we find the establishment of the chur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book begins with the _____________ of Christ and ends with Paul _________ ____________.  Its author is 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covers a span of ____________ yea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two apostles are the main ones whose work in covered by the book of Act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the book be divid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might be a more appropriate title for this boo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the approximate date for the period of Roman persecu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ook of Acts shows the apostles and the other disciples carrying out the ___________ ___________ Jesus had giv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__________ is the kingdom Jesus came to establish.  __________ is the king and the saved ones are His 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what point does one become a part of the chur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ere no church before the day of Pentecos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concludes this book by stating that Paul, the prisoner, spent ___________ ____________ years preaching and teaching in his own ____________ _____________.  (Acts 28:30-31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dealing with the establishment of the church many __________ doctrines are refuted in the book of Act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the commission Jesus gave His disciples called the “Great Commission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record of the Great Commission contains all of the conditions of salvatio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a combination of the three records what are the six particular things mentioned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07:00Z</dcterms:created>
  <dc:creator>Don Vines</dc:creator>
  <dc:description/>
  <dc:language>en-US</dc:language>
  <cp:lastModifiedBy>Frank D Vines</cp:lastModifiedBy>
  <cp:lastPrinted>2006-09-24T15:03:00Z</cp:lastPrinted>
  <dcterms:modified xsi:type="dcterms:W3CDTF">2006-09-24T20:03:00Z</dcterms:modified>
  <cp:revision>7</cp:revision>
  <dc:subject/>
  <dc:title>Quarter 9 Lesson 1</dc:title>
</cp:coreProperties>
</file>